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7» ноября 2015                                                                                    № 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лана социально-экономического развития сельского поселения «Новоберезовское» на 2016 год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4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4 части 4 статьи 24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лан социально-экономического развития сельского поселения «Новоберезовское» на 2016 год (план прилагается).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50:00Z</dcterms:created>
  <dc:creator>User</dc:creator>
  <dc:description/>
  <cp:keywords/>
  <dc:language>en-US</dc:language>
  <cp:lastModifiedBy>User</cp:lastModifiedBy>
  <dcterms:modified xsi:type="dcterms:W3CDTF">2015-12-02T04:50:00Z</dcterms:modified>
  <cp:revision>2</cp:revision>
  <dc:subject/>
  <dc:title/>
</cp:coreProperties>
</file>